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по чл. 54, ал. 1, т. 1 - 5 и 7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spacing w:lineRule="auto" w:line="240" w:before="12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Във връзка с липсата на обстоятелства по чл. 54, ал. 1, т. 1, 2 и 7 от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ъм осъждан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но съм реабилитиран за следното престъпление, посочено в т. 1.1.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осъждан с влязла в сила присъда, за престъпление, аналогично на тези по т. 1.1, в друга държава членка или трета стра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 1.1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Във връзка с липсата на обстоятелства по чл. 54, ал. 1, т. 3 - 5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ня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>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68" w:firstLine="170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*(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.* </w:t>
      </w:r>
    </w:p>
    <w:p>
      <w:pPr>
        <w:pStyle w:val="Normal"/>
        <w:spacing w:lineRule="auto" w:line="240" w:before="0" w:after="0"/>
        <w:ind w:right="68" w:firstLine="170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ня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За представляваният от мен участни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лице неравнопоставеност в случаите по чл. 44, ал. 5 от ЗОП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За представляваният от мен участник не е установено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предоставил изискваща се информация, свързана с удостоверяване липсата на основания за отстраняване или изпълнението на критериите за подб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12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К за невярно декларира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стоятелства, изискуеми по силата на закон.</w:t>
      </w:r>
    </w:p>
    <w:p>
      <w:pPr>
        <w:pStyle w:val="Normal"/>
        <w:spacing w:lineRule="auto" w:line="240" w:before="0" w:after="0"/>
        <w:ind w:right="68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right="68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ъгласно чл. 97, ал. 6, от ППЗОП,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*</w:t>
      </w:r>
      <w:r>
        <w:rPr>
          <w:rFonts w:eastAsia="Times New Roman" w:cs="Times New Roman" w:ascii="Times New Roman" w:hAnsi="Times New Roman"/>
          <w:i/>
        </w:rPr>
        <w:t xml:space="preserve"> Участник, за когото са налице основания по чл. 54, ал. 1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1. е погасил задълженията си по чл. 54, ал. 1, т. 3, включително начислените лихви и/или глоб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че те са разсрочени, отсрочени или обезпечен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са по акт, който не е влязъл в си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  <w:r>
        <w:rPr>
          <w:rFonts w:eastAsia="Times New Roman" w:cs="Times New Roman" w:ascii="Times New Roman" w:hAnsi="Times New Roman"/>
          <w:b/>
          <w:i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Съгласно § 2, т. 21 от Допълнителните разпоредби на Закона за обществените поръ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</w:rPr>
        <w:t>Конфликт на интереси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i/>
          <w:iCs/>
        </w:rPr>
        <w:t xml:space="preserve">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4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8:00Z</dcterms:created>
  <dc:creator>1</dc:creator>
  <dc:description/>
  <cp:keywords/>
  <dc:language>en-US</dc:language>
  <cp:lastModifiedBy>Ivo Andreev</cp:lastModifiedBy>
  <dcterms:modified xsi:type="dcterms:W3CDTF">2019-05-02T08:44:00Z</dcterms:modified>
  <cp:revision>4</cp:revision>
  <dc:subject/>
  <dc:title/>
</cp:coreProperties>
</file>