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О Ф Е Р Т А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Calibri" w:cs="Times New Roman" w:ascii="Times New Roman" w:hAnsi="Times New Roman"/>
          <w:b/>
          <w:bCs/>
          <w:shadow/>
          <w:sz w:val="24"/>
          <w:szCs w:val="24"/>
        </w:rPr>
        <w:t>Относно: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Участие в 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2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pacing w:val="2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т ......................................................................................... </w:t>
      </w:r>
      <w:r>
        <w:rPr>
          <w:rFonts w:cs="Times New Roman" w:ascii="Times New Roman" w:hAnsi="Times New Roman"/>
          <w:b/>
          <w:i/>
          <w:sz w:val="20"/>
          <w:szCs w:val="20"/>
          <w:lang w:eastAsia="en-US"/>
        </w:rPr>
        <w:t>(изписва се наименованието на участника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eastAsia="en-US"/>
        </w:rPr>
        <w:footnoteReference w:id="2"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с ЕИК ……………………….………, със седалище и адрес на управление ………………………………….………………………………………………………………….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hadow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hadow/>
          <w:sz w:val="24"/>
          <w:szCs w:val="24"/>
        </w:rPr>
        <w:t>Уважаеми дами и господ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запознаване с обявата на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Булгаргаз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ЕАД по чл. 187 от ЗОП за цитираната по-горе обществена поръчка и с другите документи от профила на купувача, свързани с нея, представяме нашето предложение, за предоставяне на услуга на “Булгаргаз” ЕАД в съответствие с изискванията, посочени в цитираните документи във връзка с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яме информация и/или документи в съответствие с изискванията на “Булгаргаз” ЕАД, посочени в Обявата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сно изискването да притежаваме валиден Лиценз за извършване на охранителна дейност, издаден по реда на Закона за частна охранителна дейност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92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изискването да притежаваме валиден Лиценз за собствена радиочестота за извършване на охранителна дейност от Комисията за регулиране на съобщения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92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92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изискването да разполагаме с техническо оборудване и технически системи за сигурност (специалните технически средства за комуникация и незабавна връзка с МВР и Възложителя, средствата за сигнализация, средствата за самозащита, въоръженост, униформено облекло, отличителни знаци, транспорт, и всички други средства и способи, които ще бъдат използвани от участника при изпълнение на поръчката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, като за удостоверяване на посоченото по-горе Ви предоставяме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но изискването да имаме въведена система за управление на качеството ISO 9001:2008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но изискването да имаме въведена система за управление на здравето и безопасността при работа съгласно международен стандарт BS OHSAS 18001:2007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носно изискването да имаме въведена систем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 управление сигурността на информацията ISO/IEC 27001:200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носно изискването да притежаваме удостоверение за вписването ни в регистрите на администраторите на лични данни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изискването служителите ни да са преминали обучение по ЗЧОД и да са тествани за физическа пригодност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, като за удостоверяване на посоченото по-горе Ви предоставяме следните документ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изискването да имаме валидно към датата на подаване на офертата ни разрешение за придобиване и съхраняване на огнестрелно оръжие и боеприпаси, необходими за извършване на охранителната дейнос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 като за удостоверяване на посоченото по-горе, Ви предоставяме следните докумен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но изискването да сме изпълнили дейности с предмет и обем, идентични или сходни с тези на поръчката за последните три години от датата на подаване на офертата, с посочване на стойностите, датите и получателите, заедно с доказателства за извършената услуга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1985"/>
        <w:gridCol w:w="1984"/>
      </w:tblGrid>
      <w:tr>
        <w:trPr>
          <w:trHeight w:val="107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Възложит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(Име, лице за контакти и телефо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ind w:left="7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редмет на догов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Стойност на услугите по догов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Период на изпълнение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Към настоящия списък прилагаме документи, като доказателство за извършените услуги по посочените договори, както следв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(описание на приложения документ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-долу се съдържа нашето Техническо предложение за изпълнение на услугата по предмета на настоящата обществена поръчка: 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 като се запознахме с обявата на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Булгаргаз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ЕАД по чл. 187 от ЗОП за цитираната по-горе обществена поръчка и с другите документи от профила на купувача, свързани с нея, както и с изискванията на Възложителя, съдържащи се в тези документи, потвърждаваме, че техническото ни предложение е съобразено с тези изисквания, а имен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маме ангажимент, да  осигуряваме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 (всички наричани общо по-долу “обект”). При охраната на обекта ще предприемаме мерки за предотвратяването на действия, водещи до нанасяне на имуществени щети на Възложителя, както и да не се допускат престъпни посегателства, повреди, липси, щети, терористични актове, пожари и други вредни въздействия върху охранявания обек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осъществяваме охраната и пропускателния режим по т. 1., както следва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Централен вход, разположен от към ул. “Пeтър Парчевич” - 24 часова въоръжена охрана, седем дни седмично и пропускателен режим в работно време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Паркинг за служебни автомобили на дружеството, намиращ се по улицата пред сградата на ул. “Пeтър Парчевич”, през работно време;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Подземен гараж в офис сградата на “Булгаргаз” ЕАД за служебни автомобили. Входът се намира от към ул. “Пeтър Парчевич”- 24 часова въоръжена охрана, седем дни седмично;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Видеонаблюдение на периметъра около офис сградата на “Булгаргаз” ЕАД, посредством съществуваща система за видеонаблюдение, изградена от Възложител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851" w:leader="none"/>
          <w:tab w:val="left" w:pos="993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shd w:fill="FEFFFE" w:val="clear"/>
          <w:lang w:eastAsia="en-US" w:bidi="he-IL"/>
        </w:rPr>
        <w:t>При изпълнението на услугата по предмета на Договора, ще спазваме следната организация на охраната на обекта:</w:t>
      </w:r>
    </w:p>
    <w:p>
      <w:pPr>
        <w:pStyle w:val="Normal"/>
        <w:widowControl w:val="false"/>
        <w:numPr>
          <w:ilvl w:val="2"/>
          <w:numId w:val="4"/>
        </w:numPr>
        <w:shd w:fill="FEFFFE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  <w:shd w:fill="FEFFFE" w:val="clear"/>
          <w:lang w:bidi="he-IL"/>
        </w:rPr>
      </w:pPr>
      <w:r>
        <w:rPr>
          <w:rFonts w:cs="Times New Roman" w:ascii="Times New Roman" w:hAnsi="Times New Roman"/>
          <w:sz w:val="24"/>
          <w:szCs w:val="24"/>
          <w:shd w:fill="FEFFFE" w:val="clear"/>
          <w:lang w:bidi="he-IL"/>
        </w:rPr>
        <w:t>Денонощна въоръжена охрана;</w:t>
      </w:r>
    </w:p>
    <w:p>
      <w:pPr>
        <w:pStyle w:val="Normal"/>
        <w:widowControl w:val="false"/>
        <w:numPr>
          <w:ilvl w:val="2"/>
          <w:numId w:val="4"/>
        </w:numPr>
        <w:shd w:fill="FEFFFE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  <w:shd w:fill="FEFFFE" w:val="clear"/>
          <w:lang w:bidi="he-IL"/>
        </w:rPr>
      </w:pPr>
      <w:r>
        <w:rPr>
          <w:rFonts w:cs="Times New Roman" w:ascii="Times New Roman" w:hAnsi="Times New Roman"/>
          <w:sz w:val="24"/>
          <w:szCs w:val="24"/>
          <w:shd w:fill="FEFFFE" w:val="clear"/>
          <w:lang w:bidi="he-IL"/>
        </w:rPr>
        <w:t>Брой постове - 2 (два): Пост № 1: денонощен стационарно-подвижен и Пост № 2: дневен стационарно-подвижен, през работно време;</w:t>
      </w:r>
    </w:p>
    <w:p>
      <w:pPr>
        <w:pStyle w:val="Normal"/>
        <w:widowControl w:val="false"/>
        <w:numPr>
          <w:ilvl w:val="2"/>
          <w:numId w:val="4"/>
        </w:numPr>
        <w:shd w:fill="FEFFFE" w:val="clear"/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</w:tabs>
        <w:autoSpaceDE w:val="false"/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  <w:shd w:fill="FEFFFE" w:val="clear"/>
          <w:lang w:bidi="he-IL"/>
        </w:rPr>
      </w:pPr>
      <w:r>
        <w:rPr>
          <w:rFonts w:cs="Times New Roman" w:ascii="Times New Roman" w:hAnsi="Times New Roman"/>
          <w:sz w:val="24"/>
          <w:szCs w:val="24"/>
          <w:shd w:fill="FEFFFE" w:val="clear"/>
          <w:lang w:bidi="he-IL"/>
        </w:rPr>
        <w:t>Брой охранители: 6 (шест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shd w:fill="FEFFFE" w:val="clear"/>
          <w:lang w:eastAsia="en-US" w:bidi="he-IL"/>
        </w:rPr>
        <w:t>Въоръжение: късоцевно огнестрелно оръж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кане навлизането в района на обекта на лица, без да е установена необходимостта от допускането им в района на об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  <w:tab w:val="left" w:pos="1134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кане  внасянето и изнасянето на имущество и материали без необходимите за целта документи и/или разрешение от представител на Възлож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 осъществяваме охраната на обекта, в съответствие с изискванията на Възложителя, посочени в обявата на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</w:rPr>
        <w:t>Булгаргаз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ЕАД по чл. 187 от ЗОП за цитираната по-горе обществена поръчка и с другите документи от профила на купувача, свързани с нея, действащите нормативни правила за охранителната дейност, както и в съответствие с действащите правила за охрана и пропускателен режим в офис сградата на “Булгаргаз” Е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ъм настоящата оферта прилагаме план за организацията на физическата охрана на обекта, с обхват и съдържание в съответствие с посоченото в т. 8. от Техническата спецификац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 предоставяме услугата по предмета на настоящата обществена поръчка за срок от 18 (осемнадесет) месеца, считано от датата на сключване на договора за изпълнението й с “Булгаргаз” Е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несени материални щети, вследствие неизпълнение на задълженията ни по договора за изпълнение на настоящата обществена поръчка, ще заплащаме обезщетение на Възложителя в пълен размер на нанесените материални щети в срок до …… работни дни (</w:t>
      </w:r>
      <w:r>
        <w:rPr>
          <w:rFonts w:cs="Times New Roman" w:ascii="Times New Roman" w:hAnsi="Times New Roman"/>
          <w:b/>
          <w:i/>
          <w:sz w:val="20"/>
          <w:szCs w:val="20"/>
        </w:rPr>
        <w:t>посочва се едно цяло число, 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не повече от 20 работни дни</w:t>
      </w:r>
      <w:r>
        <w:rPr>
          <w:rFonts w:cs="Times New Roman" w:ascii="Times New Roman" w:hAnsi="Times New Roman"/>
          <w:sz w:val="24"/>
          <w:szCs w:val="24"/>
        </w:rPr>
        <w:t>), считано от датата на съставяне на протокол за установяване на щетите по реда, предвиден в договора за изпълнение на настоящата обществена поръч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то месечно трудово възнаграждение на всеки едни от охранителите ни, посредством които ще изпълняваме услугата по предмета на настоящата обществена поръчка е  …………… лева (</w:t>
      </w:r>
      <w:r>
        <w:rPr>
          <w:rFonts w:cs="Times New Roman" w:ascii="Times New Roman" w:hAnsi="Times New Roman"/>
          <w:b/>
          <w:i/>
          <w:sz w:val="20"/>
          <w:szCs w:val="20"/>
        </w:rPr>
        <w:t>посочва се едно число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-долу се съдържа нашето Ценово предложение за изпълнение на услугата по предмета на настоящата обществена поръчк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21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еният от нас размер на месечното възнаграждение за услугата по предмета на настоящата обществена поръка е ...................................... (………… </w:t>
      </w:r>
      <w:r>
        <w:rPr>
          <w:rFonts w:cs="Times New Roman" w:ascii="Times New Roman" w:hAnsi="Times New Roman"/>
          <w:b/>
          <w:i/>
          <w:sz w:val="20"/>
          <w:szCs w:val="20"/>
        </w:rPr>
        <w:t>словом</w:t>
      </w:r>
      <w:r>
        <w:rPr>
          <w:rFonts w:cs="Times New Roman" w:ascii="Times New Roman" w:hAnsi="Times New Roman"/>
          <w:sz w:val="24"/>
          <w:szCs w:val="24"/>
        </w:rPr>
        <w:t>) лева без ДД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121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редложеното от нас месечно възнаграждение за изпълнение на услугата по предмета на настоящата обществена поръчка, ще се заплаща по реда и при условията, посочени в проекта на договора за изпълнение на настоящата обществена поръч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Ще сме обвързани от предложенията ни, съдържащи се в настоящата офертата, до изтичане на ............... дни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</w:rPr>
        <w:t>посочва се едно число, но не по-малко от 60 дни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т крайния срок за получаване на офертите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твърждаваме, че сме в състояние, да изпълним качествено настояшата обществена поръчката в пълно съответствие с гореописаната оферта и изискванията на Възложителя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b/>
          <w:shadow/>
          <w:sz w:val="24"/>
          <w:szCs w:val="24"/>
        </w:rPr>
        <w:t xml:space="preserve">Приложения: </w:t>
      </w:r>
      <w:r>
        <w:rPr>
          <w:rFonts w:cs="Times New Roman" w:ascii="Times New Roman" w:hAnsi="Times New Roman"/>
          <w:i/>
          <w:sz w:val="20"/>
          <w:szCs w:val="20"/>
        </w:rPr>
        <w:t>(в случай, че има такива, непосочени по-горе, същите се описват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12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jc w:val="both"/>
        <w:rPr>
          <w:bCs/>
          <w:szCs w:val="24"/>
        </w:rPr>
      </w:pPr>
      <w:r>
        <w:rPr>
          <w:b/>
          <w:bCs/>
          <w:shadow/>
          <w:szCs w:val="24"/>
        </w:rPr>
        <w:t xml:space="preserve">Дата: </w:t>
      </w:r>
      <w:r>
        <w:rPr>
          <w:bCs/>
          <w:szCs w:val="24"/>
        </w:rPr>
        <w:t>...................</w:t>
        <w:tab/>
      </w:r>
      <w:r>
        <w:rPr>
          <w:b/>
          <w:bCs/>
          <w:shadow/>
          <w:szCs w:val="24"/>
        </w:rPr>
        <w:t>Правно обвързващ подпис: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..............................................</w:t>
      </w:r>
    </w:p>
    <w:p>
      <w:pPr>
        <w:pStyle w:val="TextBody"/>
        <w:ind w:firstLine="5954"/>
        <w:jc w:val="both"/>
        <w:rPr>
          <w:bCs/>
          <w:szCs w:val="24"/>
        </w:rPr>
      </w:pPr>
      <w:r>
        <w:rPr>
          <w:bCs/>
          <w:szCs w:val="24"/>
        </w:rPr>
        <w:t>..............................................</w:t>
      </w:r>
    </w:p>
    <w:p>
      <w:pPr>
        <w:pStyle w:val="TextBody"/>
        <w:ind w:firstLine="6521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(име и фамилия)</w:t>
      </w:r>
    </w:p>
    <w:p>
      <w:pPr>
        <w:pStyle w:val="TextBody"/>
        <w:spacing w:before="120" w:after="0"/>
        <w:ind w:firstLine="5954"/>
        <w:jc w:val="both"/>
        <w:rPr>
          <w:bCs/>
          <w:szCs w:val="24"/>
        </w:rPr>
      </w:pPr>
      <w:r>
        <w:rPr>
          <w:bCs/>
          <w:szCs w:val="24"/>
        </w:rPr>
        <w:t>..............................................</w:t>
      </w:r>
    </w:p>
    <w:p>
      <w:pPr>
        <w:pStyle w:val="TextBody"/>
        <w:ind w:firstLine="6804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(длъжнос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133" w:gutter="0" w:header="426" w:top="993" w:footer="29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PAGE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5</w:t>
    </w:r>
    <w:r>
      <w:rPr>
        <w:sz w:val="20"/>
        <w:i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i/>
        <w:sz w:val="20"/>
        <w:szCs w:val="20"/>
      </w:rPr>
      <w:fldChar w:fldCharType="begin"/>
    </w:r>
    <w:r>
      <w:rPr>
        <w:sz w:val="20"/>
        <w:i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i/>
        <w:szCs w:val="20"/>
        <w:rFonts w:cs="Times New Roman" w:ascii="Times New Roman" w:hAnsi="Times New Roman"/>
      </w:rPr>
      <w:fldChar w:fldCharType="separate"/>
    </w:r>
    <w:r>
      <w:rPr>
        <w:sz w:val="20"/>
        <w:i/>
        <w:szCs w:val="20"/>
        <w:rFonts w:cs="Times New Roman" w:ascii="Times New Roman" w:hAnsi="Times New Roman"/>
      </w:rPr>
      <w:t>5</w:t>
    </w:r>
    <w:r>
      <w:rPr>
        <w:sz w:val="20"/>
        <w:i/>
        <w:szCs w:val="20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Когато участникът е обединение, оферта се представя за обединението участник, като се попълва и подписва от лицето, което е упълномощено от членовете на обединението, съгласно документът (споразумение/договор) за създаване на обединение.</w:t>
      </w:r>
    </w:p>
    <w:p>
      <w:pPr>
        <w:pStyle w:val="Normal"/>
        <w:spacing w:before="0" w:after="200"/>
        <w:ind w:firstLine="720"/>
        <w:jc w:val="both"/>
        <w:textAlignment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/>
    </w:pPr>
    <w:r>
      <w:rPr>
        <w:rFonts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cs="Times New Roman" w:ascii="Times New Roman" w:hAnsi="Times New Roman"/>
        <w:b/>
        <w:sz w:val="24"/>
        <w:szCs w:val="24"/>
        <w:lang w:val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1"/>
      <w:numFmt w:val="bullet"/>
      <w:lvlText w:val="-"/>
      <w:lvlJc w:val="left"/>
      <w:pPr>
        <w:tabs>
          <w:tab w:val="num" w:pos="0"/>
        </w:tabs>
        <w:ind w:left="2727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  <w:b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Times New Roman"/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Indent2Char">
    <w:name w:val="Body Text Indent 2 Char"/>
    <w:qFormat/>
    <w:rPr>
      <w:sz w:val="22"/>
      <w:szCs w:val="22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1CharCharCharCharCharChar">
    <w:name w:val="Знак Знак1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0"/>
      <w:szCs w:val="20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8:00Z</dcterms:created>
  <dc:creator>bgasusr029</dc:creator>
  <dc:description/>
  <cp:keywords/>
  <dc:language>en-US</dc:language>
  <cp:lastModifiedBy>1</cp:lastModifiedBy>
  <cp:lastPrinted>2014-01-24T18:51:00Z</cp:lastPrinted>
  <dcterms:modified xsi:type="dcterms:W3CDTF">2016-09-01T16:58:00Z</dcterms:modified>
  <cp:revision>27</cp:revision>
  <dc:subject/>
  <dc:title/>
</cp:coreProperties>
</file>